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  <w:gridCol w:w="1960"/>
        <w:gridCol w:w="1960"/>
        <w:gridCol w:w="1960"/>
      </w:tblGrid>
      <w:tr>
        <w:trPr>
          <w:trHeight w:val="345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Making A Poster : El Pronostico del Tiempo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Name: Lisjane Gaviria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40" w:type="dxa"/>
            <w:gridSpan w:val="4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Name:     ________________________________________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Y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activenes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oster is exceptionally attractive in terms of design, layout, and neatness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oster is attractive in terms of design, layout and neatness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oster is acceptably attractive though it may be a bit messy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oster is distractingly messy or very poorly designed. It is not attractive.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can be read from 6 ft. away and is quite creative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can be read from 6 ft. away and describes content well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can be read from 4 ft. away and describes the content well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too small and/or does not describe the content of the poster well.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el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items of importance on the poster are clearly labeled with labels that can be read from at least 3 ft. away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ost all items of importance on the poster are clearly labeled with labels that can be read from at least 3 ft. away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al items of importance on the poster are clearly labeled with labels that can be read from at least 3 ft. away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els are too small to view OR no important items were labeled.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r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no grammatical mistakes on the poster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is 1 grammatical mistake on the poster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2 grammatical mistakes on the poster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more than 2 grammatical mistakes on the poster.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l Presentation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important aspects of the oral presentation were used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ost all important aspects of the oral presentation were used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al important aspects of the oral presentation were used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w/none important aspects of the oral presentation were used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13:00Z</dcterms:created>
  <dc:creator>Helen Zumaeta</dc:creator>
  <dc:description/>
  <cp:keywords/>
  <dc:language>en-US</dc:language>
  <cp:lastModifiedBy>lisjane</cp:lastModifiedBy>
  <cp:lastPrinted>2011-02-16T10:12:00Z</cp:lastPrinted>
  <dcterms:modified xsi:type="dcterms:W3CDTF">2011-02-16T15:13:00Z</dcterms:modified>
  <cp:revision>2</cp:revision>
  <dc:subject/>
  <dc:title>Making A Poster : El Pronostico del Tiempo</dc:title>
</cp:coreProperties>
</file>